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4959"/>
      </w:tblGrid>
      <w:tr>
        <w:trPr>
          <w:trHeight w:val="1574" w:hRule="atLeast"/>
        </w:trPr>
        <w:tc>
          <w:tcPr>
            <w:tcW w:w="510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постановлением администрации муниципального образования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муниципальный район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№_______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8" w:hRule="atLeast"/>
        </w:trPr>
        <w:tc>
          <w:tcPr>
            <w:tcW w:w="1006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b/>
                <w:sz w:val="28"/>
                <w:szCs w:val="28"/>
                <w:lang w:eastAsia="ru-RU"/>
              </w:rPr>
              <w:t>ИЗМЕНЕНИЯ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center" w:pos="4819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>вносимые в постановление администра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>муниципального образования Щербиновский рай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т 26 октября 2023 года № 1029 «Об утверждении муниципально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граммы муниципального образования Щербиновский рай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Развитие муниципального образования Щербиновский район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в сфере архитектуры и градостроительства»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</w:rPr>
        <w:tab/>
        <w:t>В приложении к постановлению:</w:t>
      </w:r>
    </w:p>
    <w:p>
      <w:pPr>
        <w:pStyle w:val="Normal"/>
        <w:overflowPunct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В паспорте муниципальной программы муниципального образования Щербиновский район «Развитие муниципального образования Щербиновский район в сфере архитектуры и градостроительства»</w:t>
      </w:r>
    </w:p>
    <w:p>
      <w:pPr>
        <w:pStyle w:val="Normal"/>
        <w:overflowPunct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позицию «Этапы и сроки реализации муниципальной программы»        изложить в следующей редакции: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279"/>
        <w:gridCol w:w="5495"/>
      </w:tblGrid>
      <w:tr>
        <w:trPr>
          <w:trHeight w:val="434" w:hRule="atLeast"/>
        </w:trPr>
        <w:tc>
          <w:tcPr>
            <w:tcW w:w="3901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тапы и сроки реализации муниципальной программы</w:t>
            </w:r>
          </w:p>
        </w:tc>
        <w:tc>
          <w:tcPr>
            <w:tcW w:w="27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не выделяются, срок реализации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– 2028 годы                                           ».</w:t>
            </w:r>
          </w:p>
        </w:tc>
      </w:tr>
    </w:tbl>
    <w:p>
      <w:pPr>
        <w:pStyle w:val="Normal"/>
        <w:overflowPunct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позицию «Объем бюджетных ассигнований муниципальной программы» изложить в следующей редакции: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279"/>
        <w:gridCol w:w="5495"/>
      </w:tblGrid>
      <w:tr>
        <w:trPr>
          <w:trHeight w:val="709" w:hRule="atLeast"/>
        </w:trPr>
        <w:tc>
          <w:tcPr>
            <w:tcW w:w="3901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бюджетных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игнований муниципальной программы</w:t>
            </w:r>
          </w:p>
        </w:tc>
        <w:tc>
          <w:tcPr>
            <w:tcW w:w="27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ероприятий муниципальной программы составляет 2 078 050,00 рублей, в том числе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97 150,00 рублей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53 6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530 8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458 8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8 год – 437 700,00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з средств бюджета муниципального образования Щербиновский район (далее -               местный бюджет) – </w:t>
            </w:r>
            <w:r>
              <w:rPr>
                <w:sz w:val="28"/>
                <w:szCs w:val="28"/>
              </w:rPr>
              <w:t>2 078 050,00 рублей,          в том числе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97 150,00 рублей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53 6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530 8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– 458 800,00 рублей;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 – 437 700,00 рублей.                     ».</w:t>
            </w:r>
          </w:p>
        </w:tc>
      </w:tr>
    </w:tbl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3) в разделе 1 </w:t>
      </w:r>
      <w:bookmarkStart w:id="0" w:name="sub_102"/>
      <w:r>
        <w:rPr>
          <w:sz w:val="28"/>
          <w:szCs w:val="28"/>
        </w:rPr>
        <w:t>«</w:t>
      </w:r>
      <w:bookmarkEnd w:id="0"/>
      <w:r>
        <w:rPr>
          <w:sz w:val="28"/>
          <w:szCs w:val="28"/>
        </w:rPr>
        <w:t>Цели, задачи и целевые показатели, сроки и этапы реализации муниципальной программы» слова «Срок реализации: 2024-2027 годы» заменить словами «Срок реализации: 2024-2028 годы»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4) раздел 3 «Обоснование ресурсного обеспечения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3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Финансирование муниципальной программы осуществляется за счет средств местного бюджета. Общий объем финансирования муниципальной программы составляет 2 078 050 (два миллиона семьдесят восемь тысяч пятьдесят) рублей 00 копеек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040"/>
        <w:gridCol w:w="2464"/>
        <w:gridCol w:w="2780"/>
      </w:tblGrid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Источник финансирования муниципальной программы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руб.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в том числе бюджет муниципального  образования Щербиновский район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сновное мероприятие № 1  «Обеспечение градостроительной деятельности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7 150,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 150,00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3 600,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 600,00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 800,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 800,00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 800,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 800,00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 700,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 700,00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8 050,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8 050,00</w:t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,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 150,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 150,00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 600,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 600,00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 800,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 800,00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 800,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 800,00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 700,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 700,00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8 050,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8 050,00</w:t>
            </w:r>
          </w:p>
        </w:tc>
      </w:tr>
    </w:tbl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Приложения № 1, 2 к муниципальной программе муниципального образования Щербиновский район «Развитие муниципального образования Щербиновский район в сфере архитектуры и градостроительства» изложить в следующей редакции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Колонтитул Знак Знак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4">
    <w:name w:val=" Знак Знак4"/>
    <w:qFormat/>
    <w:rPr>
      <w:lang w:val="ru-RU" w:bidi="ar-SA"/>
    </w:rPr>
  </w:style>
  <w:style w:type="character" w:styleId="3">
    <w:name w:val=" Знак Знак3"/>
    <w:qFormat/>
    <w:rPr>
      <w:lang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bidi="ar-SA"/>
    </w:rPr>
  </w:style>
  <w:style w:type="character" w:styleId="1">
    <w:name w:val=" Знак Знак1"/>
    <w:qFormat/>
    <w:rPr>
      <w:sz w:val="24"/>
      <w:szCs w:val="24"/>
      <w:lang w:bidi="ar-SA"/>
    </w:rPr>
  </w:style>
  <w:style w:type="character" w:styleId="Style15">
    <w:name w:val="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04:00Z</dcterms:created>
  <dc:creator>Мария Гарнышева</dc:creator>
  <dc:description/>
  <cp:keywords/>
  <dc:language>en-US</dc:language>
  <cp:lastModifiedBy>adm</cp:lastModifiedBy>
  <cp:lastPrinted>2025-12-01T13:13:00Z</cp:lastPrinted>
  <dcterms:modified xsi:type="dcterms:W3CDTF">2025-12-01T10:15:00Z</dcterms:modified>
  <cp:revision>87</cp:revision>
  <dc:subject/>
  <dc:title>ПРИЛОЖЕНИЕ</dc:title>
</cp:coreProperties>
</file>